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Załącznik do umowy nr …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Wzór sprawozdania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prawozdanie z wykonania umowy nr............................................... z dnia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Podstawowe informac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Wykonawcy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 wydarzenia/projektu, podczas których promowane jest miasto Płock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i miejsce wydarzenia/projektu lub okres sprawozdawczy …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ótki opis wydarzenia/projektu lub działań podjętych w okresie sprawozdawczym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Informacje dotyczące wykonanych świadczeń promocyjnyc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Wykaz wszystkich świadczeń zawartych w umowie wraz z informacją o ich realizacji.  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40"/>
        <w:gridCol w:w="4303"/>
        <w:gridCol w:w="242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świadczenia z umowy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o (należy potwierdzić wykonanie usługi *)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 wykonano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uzasadnienie dlaczego)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Inne: 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>…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 w:val="false"/>
          <w:iCs w:val="false"/>
          <w:sz w:val="20"/>
          <w:szCs w:val="20"/>
        </w:rPr>
        <w:t>…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*Do sprawozdania należy dołączyć projekty graficzne materiałów z użyciem logotypu miasta Płock, print screeny oraz cd/dvd ze zdjęciami, nagraniami potwierdzającymi wykonanie usługi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W przypadku materiałów promocyjnych (tj. plakaty, informatory, ulotki itp.), na których zamieszczono logo miasta należy podać nakłady,  w jakich je rozdystrybuowano. W przypadku reklam z logo miasta lub informacją o mieście, które ukazały się w czasopismach/internecie należy podać nakład czasopisma/liczbę odsłon strony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3. Odbiór wydarzenia/projektu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1) Bezpośredni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Liczba widzów podczas wydarzenia/projektu….............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Liczba uczestników projektu/wydarzenia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2) Telewizja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Oglądalność w przypadku wydarzeń transmitowanych przez telewizję …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3) Radio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Słuchalność w przypadku wydarzeń transmitowanych przez radio …......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4) Internet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Liczba odsłon strony internetowej wydarzenia/projektu …...........................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5) Media społecznościowe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liczba „polubień” (na facebooku lub innym portalu społecznościowym) dotycząca postu o wydarzeniu/projekcie …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liczba „uczestników” wydarzenia/projektu…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inne statystyki strony wydarzenia/projektu ….................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liczba „hash tagów” wydarzenia/projektu na Instagramie …........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6) Inne statystyki związane z wydarzeniem/projektem np. liczba akredytowanych dziennikarzy 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 S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ukcesy związane z wydarzeniem/projektem na poziomie lokalnym, ogólnopolskim i międzynarodowym m.in. o</w:t>
      </w:r>
      <w:r>
        <w:rPr>
          <w:rFonts w:cs="Verdana" w:ascii="Verdana" w:hAnsi="Verdana"/>
          <w:b/>
          <w:bCs/>
          <w:sz w:val="20"/>
          <w:szCs w:val="20"/>
        </w:rPr>
        <w:t>dbiór wydarzenia/ projektu w mediach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Można dołączyć kopie, skany artykułów prasowych itp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…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Jeżeli punkt sprawozdania nie dotyczy wydarzenia/projektu należy go nie umieszczać w sprawozdaniu lub napisać „nie dotyczy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01:53Z</dcterms:created>
  <dc:creator/>
  <dc:description/>
  <dc:language>en-US</dc:language>
  <cp:lastModifiedBy/>
  <cp:lastPrinted>2018-04-05T17:32:00Z</cp:lastPrinted>
  <dcterms:modified xsi:type="dcterms:W3CDTF">2018-04-11T13:24:26Z</dcterms:modified>
  <cp:revision>15</cp:revision>
  <dc:subject/>
  <dc:title/>
</cp:coreProperties>
</file>